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#$B$O#(B #$B%M%C%H%o!&lt;%/$G%a!&lt;%k$d%K%e!&lt;%9$NFI$_=q$-$r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n$i$l$?!"4A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_#n_#k_#f#$B$NFCD'$H$7$F$O!"F~NO4A;z%3!&lt;%I7O$NE}7WE*$J&lt;+F0G'#(B #$B&lt;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5!G=$,$"$k!#$3$N$?$a!"MxMQ&lt;T$O!"F~NO4A;z%3!&lt;%I7O$,2?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rCN$i$J$/$F$b!"=PNO4A;z%3!&lt;%I7O$N$_;XDj$9$l$PNI$$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k!#$?$@!"$3$NH=Dj5!9=$O!"M}O@E*$K$O40A4$G$O$J$$$,!"DL&g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%K%e!&lt;%9$d%a!&lt;%k$N%a%C%;!&lt;%8$K$D$$$F$O3N&lt;B$KF0:n$9$k0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_#n_#k_#f#$B$,G'&lt;1$G$-$kF~NO$N4A;z%3!&lt;%I7O$O!"$$$o$f$k!V#(BJIS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!W#(B(ISO- 2022-JP#$B$K4p$E$/#(B #$B$b#(B #$B$N#(B)#$B!"#(BMS#$B4A#(B #$B;z#(B #$B%3#(B #$B!&lt;#(B #$B%I#(B(#$B%7#(B 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H#(BJIS)#$B!"#(B #$BF|K\8l#(BEUC(AT&amp;T#$B%3!&lt;%I#(B)#$B$N$$$:$l$+$G$"$k!#=PNO$9$k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#-m#mu#u #$B$N$h$&amp;$KB3$1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#$B$r#(B  #$B2r#(B   #$BFI#(B   #$B$9#(B   #$B$k!##(B(#$B%G#(B   #$B%U%)#(B   #$B%k#(B   #$B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#$B$H#(BISO-8859-1(Q  encode) #$B$N$_$r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FI$9$k!##(BISO-8859-1 (Latin-1) #$B$r2rFI$9$k;~$O!"#(B  -l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i#(B #$B%0#(B #$B$b#(B #$BI,MW$G$"$k!##(B-m0 #$B$G$O#(BMIME#$B$r2rFI$7$J$$!##(B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#$B$G$O!"#(B Q encode, B encode #$B$5$l$F$$$k$b$N$H$7$F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 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 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0  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#$B$O!"@k8@$NFbMF$H!"$=$N8e$KB3$/#(Bbase64#$B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#$B$O!"2~9T$G@Z$i$l$?#(BMIME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 #$B$KJQ49$9$k!##(BJIS#$B$K%3!&lt;%IJQ49$7$F$+$i#(Bbase64#$B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#$B2u$l$?#(B(Broken)JIS#$B%3!&lt;%I!##(BESC#$B$,$J$/$J$C$?$H2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#$B$N$"$H$N%3!&lt;%I$rLd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#$B2~9T$N$"$H$K6/@)E*$K#(BASCII#$B$N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#$B0l9T#(B_#?#$BJ8;z$K$J$k$h$&amp;$K4JC1$J@07A$r$*$3$J$&amp;!#%G%U%)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H$O#(B 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#$BCf#(B #$B$N#(B #$B1Q?t;z$H&lt;c43$N5-9f$r#(BASCII#$B$KJQ49$9$k!##(B-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O#(BX0208#$B4V3V$r#(BASCII space#$B$KJQ49$9$k!##(B-Z2#$B$O#(BX0208#$B4V#(B #$B3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r#(BASCII  space #$BFs$D$KJQ49$9$k!#&lt;qL#$K$h$C$F;H$$J,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#$B=PNO;~$K!"%P%C%U%!%j%s%0$7$J$$!##(B  ssh  localh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#$B4A;z$r;X&lt;($9$k%7!&lt;%1%s%9$H$7$F#(B E#ES#SC#C-#-'#'$#$'#'-#-_#?#$B$r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 (#$B%G%U%)%k%H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#$B%P%$%H1Q?tJ8;z%;%C%H$r;X&lt;($9$k%7#(B #$B!&lt;#(B #$B%1#(B #$B%s#(B #$B%9#(B #$B$H#(B #$B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#(BE#ES#SC#C-#-'#'(#('#'-#-_#?#$B$r#(B  #$B;H#(B  #$BMQ#(B  #$B$9#(B  #$B$k!##(B   (#$B%G#(B  #$B%U%)#(B #$B%k#(B #$B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%F%-%9%H%b!&lt;%I$G=PNO$9$k!##(B(MS-DOS#$B&gt;e$G$N$_8zNO#(B #$B$r#(B #$B;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#$B$N%3!&lt;%I$r#(BISO-8859-1 (Latin-1)#$B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#$B%3!&lt;%I%"%&amp;%H%W%C%H$H$NAH9g$;$_$N$_M-8z!##(B -s, 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#$BDL#(B #$B&gt;o$*$3$J$o$l$k#(BX0201#$B2&gt;L&gt;#(B-&gt;X0208#$B$N2&gt;L&gt;JQ49$r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#$B2&gt;L&gt;$rJ]B8$9#(B #$B$k!##(B #$BF~#(B #$BNO#(B #$B$O!"#(BMS-Kanji#$B$N#(B1byte#$B2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L&gt;!"#(BSO/SI#$B!"#(B  ESC-(-I, SSO#$B$r&lt;u$1IU$1$k!#=PNO$O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8l#(BEUC#$BCf$G$O#(BSSO#$B!"#(B 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#$B%U%!%$%k$K#(B #$B=P#(B #$BNO#(B #$B$9#(B #$B$k!##(BUnix#$B$G#(B #$B$O#(B #$BIT#(B #$BMW#(B #$B$J#(B #$B5!#(B #$BG=#(B #$B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,#(BWindows#$B$d#(BMSDOS#$B$G#(B #$B$O#(B #$BI,#(B #$BMW$i$7$$!#D&gt;8e$N0z$-?t$G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/!":G8e$N%U%!%$%kL&gt;$,=PNO%U%!%$%kL&gt;$H$J$j&gt;e=q$-#(B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l#(B #$B$F#(B #$B$7#(B #$B$^#(B #$B$&amp;#(B #$B$N#(B #$B$G#(B #$BCm0U!#%U%!%$%kL&gt;$,$J$$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#$B$^$(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#$B$^$($N#(BCR#$B$r:o=|$9$k!#C1FH$N#(BCR#$B$O!"#(BNL#$B$KCV$-49$($i#(B #$B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 #$B2~#(B###$B2~9T#(B###$B9T%b#(B###$B%b!&lt;#(B###$B!&lt;%I#(B###$B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u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w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m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#$BD9#(B###$BD9$$#(B###$B$$L&gt;#(B###$BL&gt;A0#(B###$BA0$N#(B###$B$N%*#(B###$B%*%W#(B###$B%W%7#(B###$B%7%g#(B###$B%g%s#(B###$B%s!##(B###$B!#$3#(B###$B$3$l#(B###$B$l$i#(B###$B$i$O#(B###$B$O!"#(B###$B!"&gt;e#(B###$B&gt;e$N#(B###$B$N%*#(B###$B%*%W#(B###$B%W%7#(B###$B%7%g#(B###$B%g%s#(B###$B%s$N#(B###$B$NAH#(B###$BAH9g#(B###$B9g$;#(B###$B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N#(B###$B$NJL#(B###$BJLL&gt;#(B###$BL&gt;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hirakana, --katakana 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cap-input, --url-input #$B$=$l$&gt;$l#(B ':', '%'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overwrite #$B85$N%U%!%$%k$rJQ497k2L$GCV$-49$($k!#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no-cp932 Shift_JIS #$B$N!"#(BFAxx-FCxx #$B$r!"#(BCP932 #$B$GF1CM$JJ8;z$KFI$_49$($kF0:n$rL58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!#(B###$B&lt;!$N#(B###$B$N#(B 2#2 #$B$D#(B###$B$D$O#(B###$B$O!"#(B###$B!"#(Bc#co#on#nf#fi#ig#g.#.h#h #$B$G#(B###$B$G#(B E#EX#XE#EC#C_#_I#IO#O #$B$r#(B###$B$r#(B d#de#ef#fi#in#ne#e #$B$7#(B###$B$7$F#(B###$B$F%3#(B###$B%3%s#(B###$B%s%Q#(B###$B%Q%$#(B###$B%$%k#(B###$B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#(B###$B$7$?#(B###$B$?;~#(B###$B;~$N#(B###$B$N#(B #$B$_#(B###$B$_M-#(B###$BM-8z#(B###$B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exec-in  nkf [options] --exec-in cmd args... #$B$H$d$k$H!"#(Bcmd #$B$N=PNO$r#(B nkf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exec-out  nkf [options] --exec-out cmd args... #$B$H$d$k$H!"#(Bnkf #$B$N=PNO$r#(B cmd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$O!"F~NO$N%3!&lt;%I7O$NH=Dj$O!"#(BEUC#$B$H%7%U%H#(BJIS#$B$H$N&lt;+F0H=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"$j!":G=i$KFCDj$G$-$kJ8;z$,Mh$?;~E@$G3NDj$7$F$7$^$&amp;!#$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F!"FCDjITG=$N4V$OJ]N1%P%C%U%!$K$?$a$F$*$+$l!"3NDj8e$K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%H#(BJIS#$B$O&gt;o$KG'&lt;1$5$l$k!#%7%U%H#(BJIS#$B!"#(BEUC#$B:.9g$b#(B #$B$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H$s$I$N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#$B%7#(B #$B%U#(B #$B%H#(BJIS#$B$N#(BX0201#$B2&gt;L&gt;$H#(BEUC#$B$,&lt;1JL$G$-$J$$!#$7$?$,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%G%U%)%k%H$G$O%7%U%H#(BJIS#$B$N#(BX0201#$B2&gt;L&gt;$O$J$$$H2&gt;#(B #$B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%U%#%k%?$NJQ49$O!"%3!&lt;%I7O$KBP1~$7$?0l3g&lt;LA|$r;\$9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N$G!"30;z$dFC&lt;l5-9f$d7S@~AGJR$J$I!"#(BJIS#$BBh0l!"BhFs?e=`#(B #$B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*$$$FDj5A$5$l$F$$$J$$%3!&lt;%I$K3F&lt;R$K$h$j3d$jEv$F$i$l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JQ49$7$J$$!#Bh;0?e=`$J$I$bJQ49$7$J$$!##(B UTF8#$B$NF|K\8l0J#(B #$B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#(B(#$B$$$o$f$kH&gt;3Q$+$J#(B)#$B$O%G%U%)%k%H$G#(BX0208(#$BA43Q2&gt;L&gt;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49$5$l$k!#$?$@$7!"%7%U%H#(BJIS#$B$N#(BX0201#$B2&gt;L&gt;$O%G#(B #$B%U%)#(B #$B%k#(B #$B%H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#(BEUC#$B$@#(B #$B$H2r&lt;a$5$l$F$7$^$&amp;!#$3$l$,K&gt;$^$7$/$J$$;~$K$O#(B -S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X #$B$J$I$N%U%i%0$r;H$($PNI$$!##(B-X#$B$r;XDj$9$k$H0lC63NDj$7#(B #$B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7#(B #$B%U#(B #$B%H#(BJIS#$B$+#(B #$B$i#(B  EUC#$B$K#(B #$B0\#(B #$B9T$9$k$3$H$O$J$$!##(BESC-(-I#$B$K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#$B$O!"#(BISO-2022-JP#$B$N#(Bbase64#$B$H!"#(BISO-8859-1#$B$N#(B16#$B?J#(Bencod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#(B  decode#$B$9$k!##(B MIME decode#$B$O!"C1=c$J2~9T$d6uGr$O0BA4$K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Ht$P$5$l$k!#$H$$$&amp;$3$H$O!"#(B MIME decode#$BCf$N6uGr$OJ]B8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#(B #$B$$!#JQ49$O2D5U$G$O$J$$!##(B less#$B$d#(Brn#$B$G9T$,J,3d$5$l$?;~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#$B$K$h$C$F0[$J$k#(B ESC-[-K #$B$J$I$,A^F~$5$l$k$N$G!"40#(B #$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O#(Bdecode #$B$G$-$J$$!##(B-mN #$B$G$O!"%A%'%C%/$,4K$$$N$G#(B decode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k&gt;l9g$b$"$k!##(B ISO-8859-1 #$B=PNO$O#(BJIS #$B%3!&lt;%I=PNO$H$7$+N&gt;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#$B5!G=$O#(Bfmt#$B$H0[$J$j9TF,$N6uGr$rL5;k$9$k!#6XB'=hM}$O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;XDj$5$l$?D9$5#(B+5#$B$G6/@)2~9T$9$k!##(B-f60-10 #$B$J$I$H$9$k$H6/@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~9T$NM&gt;CO#(B(fold-margin) #$B$rD4@0$G$-$k!##(B-f40-0#$B$H$9$k$H6XB'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#$B$N#(Blevel#$B$r#(B0,1,2 #$B$KA}$d$7$?!##(BMIME#$B$N#(Bbase64,  Q-Encoding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rFI$9$k5!G=$rIU$1$?!#%X%C%@$J$I$O2rFI$7$J$$$N$G!"#(BEncode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?ItJ,$@$1$rDL$9I,MW$,$"$k!##(B -mB #$B$O!"#(Bnkf1.5#$B$H0c$&amp;F0$-#(B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 #$B$G#(BX0208#$B4V#(B #$B3V#(B-&gt;ASCII  space#$B$N#(B #$BJQ#(B #$B49#(B #$B$r#(B #$B$*#(B #$B$3$J$&amp;!##(B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#(BX0208#$B4V3V#(B-&gt;ASCII 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#$B$NHs1DMx$N&gt;r7o$,ITMW$K$J$C$?!#;HMQ;~$NLd$$9g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#$B%(#(B #$B%s#(B #$B%3!&lt;%I$N5!G=;~$G$b!"%3!&lt;%IJQ49$5$l$7$^$&amp;$N$G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U!##(B base64 #$B%(%s%3!&lt;%I$G$O2~9T;~$K@hF,$K6uGr$,IU$/$N$G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JQ49%b%8%e!&lt;%k$O!"%5%V%k!&lt;%A%s$r7QB3$K$h$C$F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A&lt;0$H$J$C$?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 other  conversio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#$B%5#(B###$B%5%]#(B###$B%]!&lt;#(B###$B!&lt;%H#(B###$B%H$K#(B###$B$K$D#(B###$B$D$$#(B###$B$$$F#(B###$B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#(B #$BMh#(B #$B$N#(B nkf #$B$HF1MM$K!"#(Bnkf -e #$B$H$7$F5/F0$9$k$H!"&lt;+F0H=JL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#$B$HH=Dj$5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'#$B!d#(B', '#$B!c#(B', '#$B!I#(B', '#$B!u#(B'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)E*$K#(Bfolding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#$B$J$I$H$7$F%a!&lt;%k$r#(B 40 #$BJ8;z$E$D#(B #$B@Z#(B #$B$j#(B #$B=P#(B #$B$7#(B #$B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V#(BSubject  160 #$BJ8;zL\$+$i#(B 199 #$BJ8;zL\$^$G!W!VK\J8#(B    200 #$B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L\$+$i#(B 239 #$BJ8;zL\$^$G!W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#$B4X#(B###$B4X78#(B###$B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encode #$B$N#(BWrap#$B$G$O!"@hF,$K0lJ8;z$N6uGrA^F~!#$7$?!#$"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MIME #$BJQ49$O!"#(BA #$B$r4^$s$GJQ49$7$J$$$H$$$1$J$$$,!"BP1~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#(B #$B$J#(B #$B$$!##(BRFC#$B$K#(B #$B$O#(B #$BH?$7$?F0:n$@$,!"#(B encoded word #$B4V$N#(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#$B$OL5;k$5$l$k!##(B nkf_test.pl #$B$G$O!"#(BMIME#$B$N6uGr$r:o=|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 mime  -MN  #$B$G#(B #$B$O!"6uGr!"2~9T$r$^$?$$$G!"#(B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#$B$r2rFI$9$k!#$3$l$G!"%9%/%j!&lt;%s$+$i#(Bcut&amp;paste#$B$G%G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$9$k$3$H$b2DG=!#;_$^$i$J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#(B###$B$=$N#(B###$B$NB&gt;#(B###$B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#$B$N%P%0%A%'%C%/$rA}$d$7$?!##(B test #$B$,&lt;:GT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#(Bdiff#$B$r&lt;h$k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#$B$G!"#(B\0#$B$r4^$`J8;zNs$bJQ49$G$-$k$h$&amp;#(B #$B$K#(B #$B$J$C#(B 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#$B$G$NJ8;z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#$B$R$i$,$J#(B-&gt;#$B$+$?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#$B$+$?$+$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#$B$+$?$+$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#$B$G!"0z?t$N%U%!%$%k$rD&gt;@\!"CV$-49$($k$3$H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4#4 (#(#$BM=#(B###$BM=Dj#(B###$BDj#(B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#$B$N#(B FAxx-FCxx #$B$K$D$$$F!"IaDL$N&lt;0$G$O#(B euc #$B$KJQ49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^$;$s$,!"#(BCP932 #$B$GF1CM$JJ8;z$KFI$_49$($FJQ49$7$^$9!#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0:n$rL58z$K$9$k$K$O!"#(B--no-cp932 #$B$r$D$1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#$B%*%W%7%g%s!"&lt;+F0H=JL$N&gt;uBV$J$I$r0z$-7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#$B&lt;+F0H=JL7k2L$NJ8;z%3!&lt;%I$rJV$9$rDI2C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#$B%*%W%7%g%s$r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#$B$J$I!"F|K\8l$r#(B UTF-16 #$B$N#(B &amp;#....; #$B$N%Q%?!&lt;%s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PNO$9$k$b$N$r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--exec-out #$B%*%W%7%g%s$r?7@_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cmd #$B$N=PNO$r#(B nkf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nkf #$B$N=PNO$r#(B cmd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#(B #$B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#(B #$B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#(B #$B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.@%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/Oct/2003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