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x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cell pix is similar to the view pix, but is spec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geometry and state of compar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compartmental cell models. Each compar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ed by a line segment of variable thickness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ition and length of each line segmen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D coordinates of the element that the line repres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is drawn from the coordinat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(electrically speaking) to the current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of the compartment may be used to represen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eld of the compartment or of one of its sub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view pix, it is displayed within a draw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freshes itself every time its assigned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care should be taken to ensure that the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ing refreshed as often as you really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freshes that are not associated with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, the xupdate command can be used on the pa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Upi Bhalla Mount Sinai June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xcell_type [in src/Xodus/draw/xcell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:  </w:t>
        <w:tab/>
        <w:tab/>
        <w:t>?</w:t>
        <w:tab/>
        <w:t>Depends on the number of compartments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</w:t>
        <w:tab/>
        <w:t>foreground color of cell, applies to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tments, which are as yet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cript  Script operation(s) to perform on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x      Translation distance in the x dim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ell is displaced in the draw by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y      Translation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z      Translation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>contains path to the compartment which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ixflags  set of flags specifying visibility, refre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sensitivity, and many other op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'pixflags' utility command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</w:t>
        <w:tab/>
        <w:t>table of compartment diame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howfield cell dia-&gt;table[10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 table showing the current value of the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used to set the color of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min  value of the displayed field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of the colo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max  value of the displayed field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of the colo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in  Compartments of this diameter or less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thickness (as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ax  Compartments of this diameter or less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thickness, specified by dia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range  specifies the maximum thickness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s a compartment.  There are two modes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negative number, then the absolu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n as the thickness of the line in pixel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ositive, then the value is taken as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ompartment in real space.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 is easier to use, but does no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zooms in or out in the draw wid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 space option requires one to have goo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iameters, and take care that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, or the lines may be so thick that the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.  Note that these values are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thickest compartment (usually the som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compartments will be scaled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wards zero. The dependence on diamin and dia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d above.  The default value of dia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0, meaning that the thickest compart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n with a line 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col When set to 1 (or TRUE), colmin and colmax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nimum and maximum values of the display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cell, each time the pix is upd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0 (FALSE), meaning that colmin and co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ia When set to the default value of 1 (or TRU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in and diamax values are automatic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and maxiumum compartment diameters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represented.  In order to set diamin and di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ther values, set autodia to 0 (or FALS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diamin and dia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a    contains the index of the compartme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spherical soma.  When the xcell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value of -1, the som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reset to the index of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ing the largest diameter.  When it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2, all compartments are displayed as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  array of compartment names, eg. "showfiel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s[10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  sets the path (as a wildcard list)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tments (or symcompartment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/cell/##[TYPE=compartment]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for a cell whose parent element is called /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 the field to be display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path may be used to optionally specify the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ld element of the compartments, so tha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fer to a field of this element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of the compartment.  For instance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 to display the current in an ion channe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om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mode  when set, will allow compartments to be 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r name (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mode  specifies how to draw the cell. 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ndcoords (the default) or midcoords. (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not want to chang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ts    When path is set, npts gives the number of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re represented.  This value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ing over the names, color, or dia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XCell [in src/Xodus/draw/xcel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output 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DELETE COPY SET CREATE RES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WN: Invoked when mouse Button 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WN: Invoked when mouse Button 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WN: Invoked when mouse Button 3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BDOWN:       Invoked when any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DOUBLE: Invoked on a double click on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DOUBLE: Invoked on a double click on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3DOUBLE: Invoked on a double click on mouse butt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DROP: Called when a another pix is dropped o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DRAG: Called when the mouse is clicked on this p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use moves while the mouse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WASDROPPED: Called after this pix has been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OLDIAPOS color dia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DIA color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ETER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xmin, xmax, ymin, and ymax fields of the pa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get should be set to values which are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 of the cell.  As with other pixe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widget, the arrow keys may be used to transl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raw, and "&lt;" and "&gt;" to zoom out (smaller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rger).  Likewise, the coordinate transform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xdraw documentation are available.  You may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mmands useful for fine tuning the xmin, xmax, y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max fields.  Then, after inspecting them with show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enter the final values 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hich are accepted by the cell pix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d automatically, and not explicitly added by SLI ad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  As may be verified with the showmsg comman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which is represented in the xcell send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the xcell, giving the value of the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mapped to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aub91proto.g and CA3.p should be copied from Scripts/trau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raub91proto.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a library of prototype elements to be used by the c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utral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ymcompartment 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K_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K_A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K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K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Ca_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uild the cell from a parameter file using the cel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ell CA3.p /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eate and display the x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form /cellform [620,50,400,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draw /cellform/draw [0,0,100%,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form/draw xmin -0.003 xmax 0.001 ymin -5e-5 ymax 5e-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min -1e-3 zmax 1e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ow /cel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reating x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cell /cellform/draw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te that this particular cell uses symcompartments, not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form/draw/cell colmin -0.1 colmax 0.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/cell/##[TYPE=symcompartment] field V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"echo widget clicked on = &lt;w&gt; value = &lt;v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lorsca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xpix, xview, xdraw, Cli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