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236903854"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497433130"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731047776"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602396301"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472097403"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286517692"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835420754"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081221636"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