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11317501"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87416865"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9471373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68685240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