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52237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76002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9690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43900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