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54356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8552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30588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