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564777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66622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98533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63490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47736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63391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66427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