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87291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10273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44419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23178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62243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24413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52189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61150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13658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25275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39471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05303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95731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79491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14084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19559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13448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18340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88736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89858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03629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72077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