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7205324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3038670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7245260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4619857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3155377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1640549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