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4043216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8395444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5296182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8342867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2539823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