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9301354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538710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885010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617203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920559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2750176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009366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198492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0503267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484663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9805864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805714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9069189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2362280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878698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528552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177405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2199914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955701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375647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721601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0258020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395211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4945766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907463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