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84625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477455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970631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