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0833294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951147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4697218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