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5400602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58926898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