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bs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apbsli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_SWI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MG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_Calc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BE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ctor(com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size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rank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me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ct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V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pm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pm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V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pb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pb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ac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NOsh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_cal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em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EM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l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NO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nt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NOsh_Print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_ENERGY = NPT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_FORCE = NPT_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get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Osh_cal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name(thee,i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2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rintWhat(thee,i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Osh_Pri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ctor2(thee,rank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arseFile(the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Atom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AtomFo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AtomFo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a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grid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pmg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p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b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pbe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atomforc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tomforce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va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grid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mg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mgp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be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omForce(aforce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Valist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ouble_array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nt_arra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try(array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try(array,i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arse(thee,s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_setup(key,iodev,iofmt,iohost,iofile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BEPARM(pbep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GPARM(mgparm,real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G(i,nosh,mgparm,pbeparm,realCenter,pbe,alist,dielXMap,dielYMap,dielZMap,kappaMap,chargeMap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G(nosh,pbe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MG(nosh,pmg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tMG(nosh,mg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nerg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G(mem,nosh,pbeparm,mgparm,pmg,nforce,atomForce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orce(mem,nosh,nforce,atom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data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at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rce(com,nosh,nforce,atomForce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_molAcc(thee,center,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_vdwAcc(thee,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MG(nosh,icalc,pmg,INPUT,BOTH,INPUT,INPUT,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ergy(com,nosh,totEnergy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st_load(thee,size,x,y,z,chg,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tentials(nosh,pbeparm,pmg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rces(atomForce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