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313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447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4390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617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