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97260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65992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85868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