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238859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13540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48009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67691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