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49903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54028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68751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50055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84790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0087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30987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73689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