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989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158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734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015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247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089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251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845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801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753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05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939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908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