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6807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974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4639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257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181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851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993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672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9902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362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109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65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551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49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726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836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916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