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11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44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93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601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04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12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438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246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51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74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51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61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945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49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5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