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60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339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89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7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43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86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79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344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918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70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93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09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98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81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99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18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