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847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8176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4219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5773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2463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2633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6404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8209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6274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261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834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026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5009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