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70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81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86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0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06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95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62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06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3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4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99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06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17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47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48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