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829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661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829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002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147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761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16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278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626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481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9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8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237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433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480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555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738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