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371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337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90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0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101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76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24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16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629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72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37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9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145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161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318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