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466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4695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0039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474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012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928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366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9280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339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2209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760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847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441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