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191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361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33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44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99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926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24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440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86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120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618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444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646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