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9686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0061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4116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9647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336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0280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3895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1296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146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3823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603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9911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2777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9266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6382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8828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4082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