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87719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827637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167833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374926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327565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504127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315369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507430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985049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077581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921391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451004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028827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5743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454426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