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72121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9902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7965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00599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01918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85801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65325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34613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55188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53549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83745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6900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9311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04001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11035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8338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44787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07308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54884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39974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54814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60560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75670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86861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57749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04071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17305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63509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67178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66220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14282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74771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94871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35986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40698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74842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6885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47994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66445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