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732395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751892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500647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