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518920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210742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125649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