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659918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548933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