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3617875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7483810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5076577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