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37065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16027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23821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66859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