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77579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658496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917605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86908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558898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28138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69019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32282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