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690500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62827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733554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25508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29027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4151741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59147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628303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