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950828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7178310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48318673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66640702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