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74577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38547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53640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87042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