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430963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326574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97664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105045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113721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9627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015289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251905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