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703186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2506496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9257603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1396194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5112847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7967476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6858829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4485105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