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46373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82772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402331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75942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34363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63349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4985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80678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