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8101099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2404495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2098055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287846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