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88436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80836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23619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72530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08748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893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33959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17307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