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03544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82350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86435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53741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