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69623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12900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824995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4903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0179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32050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49567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981858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