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792214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553898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980043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00043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