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8960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32863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02359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03009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03510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7039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58215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16440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35907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0786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56023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89634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36632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33338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67257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7802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46379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25207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98961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21609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2622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40657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34249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36486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57275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