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38155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68290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19866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98021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90094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49198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41653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47911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50192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24140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74733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99100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41180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1732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79131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75375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84941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60522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39516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8603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67437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76383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