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3837335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9688486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7495243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7622423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6900995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884806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