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2009267772"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760493099"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799099842"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990885068"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711640414"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