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3194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52392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8050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63869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07821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63373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31919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