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57496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19585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91012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