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.doc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Par 1.4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pyright 1993 b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am M. Costell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1.41 is a packag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 man page based o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ANSI C source for the filter "p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and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 1.41 package is always distributed with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is a text file which identifies itself on the seco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s the version of Par to which it belongs on the thir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always tell which file is which, even if th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par.1" is a man page for the filter par (not to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ackage Par, which contains the source code for par).  "par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ased on this doc file, and conveys much (not all)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but "par.doc" is the definitive documentation for both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nd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listed in the Files List section above are each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am M. Costello (henceforth "I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rant everyone permission to use these files in any way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wo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 one may distribute modifications of any of the files unles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who modifi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 one may distribute any one of the files unless it i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l of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not disallow the distribution of patches, but I would pre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send me suggestions for changes so that I can incorpo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future versions of Par.  See the Bugs section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ficial versions of Par will have version numbers that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"&lt;digits&gt;.&lt;digits&gt;".  Those who distribute patches shoul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esy, make sure that the patch alters all instances o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(except in the releasenotes file) to something that does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, to avoid confusion between official versions and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 have tried to make sure that Par is free of bugs,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s about its soundness.  Therefore,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resulting from the us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par, you need an ANSI C compiler.  Follow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s in proto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iler warns you about a pointer to a constant being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pointer to a non-constant in line 521 of reformat.c,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iler (like mine) is in error.  What it thinks i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ant is actually a pointer to a pointer to a consta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quite different.  The conversion is legal, and I don't th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ANSI C compiler would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iler generates any other warnings that you thi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timate, please tell me about them (see the Bug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variables in par are either constant or automatic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), which means that par can be made reentrant (if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it).  Given the right operating system, it sh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veral par processes to share the same code space and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(but not the same stack, of course)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[help] [version] [B&lt;op&gt;&lt;set&gt;] [P&lt;op&gt;&lt;set&gt;] [Q&lt;op&gt;&lt;set&gt;] [h[&lt;hang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[&lt;prefix&gt;]] [r[&lt;repeat&gt;]] [s[&lt;suffix&gt;]] [w[&lt;width&gt;]] [c[&lt;cap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[&lt;div&gt;]] [E[&lt;Err&gt;]] [e[&lt;expel&gt;]] [f[&lt;fit&gt;]] [g[&lt;guess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[&lt;invis&gt;]] [j[&lt;just&gt;]] [l[&lt;last&gt;]] [q[&lt;quote&gt;]] [R[&lt;Report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[&lt;touch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enclosed in [square brackets] are optional.  Thing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ngle brackets&gt; a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is a filter which copies its input to its output, changing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except newlines) to spaces, and reformatting each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separated by protected, blank, and bodiless lin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ology section for definitions), and optionally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ation (see the d option in the Option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utput paragraph is generated from the correspon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n optional prefix and/or suffix is removed from each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remainder is divided into words (separated b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words are joined into lines to make an eye-pleas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prefixes and suffixes are re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suffixes, spaces are inserted before them so tha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is necessarily complex.  For those who wish to use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derstand it later, assign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BODY    = ._A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NIT    = Rg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QUOTE   = _s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ater-than sign and the vertical bar in the value of PAR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bably have to be escaped or quoted to prevent your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ay of representing a set of characters as a string. 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exactly those characters which appear in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at the underscore (_) is an escape character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ppears, it must begin one of the following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=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s =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b =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q = a single quote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Q = a double 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A = all 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a = all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0 = all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xhh = the character represented by the tw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s hh (which may be upper 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L character must not appear in the string bu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in the set with the _x00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dition which causes par to abort.  See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 Inpu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 Outpu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ymbol which may take on unsigned integral valu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parameters whose values affect the behavior of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can be assigned values using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upper case letter, lower case letter, or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mber of the set of characters defined by the PAR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(see the Environme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mber of the set of characters defined by the PAR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(see the Environme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mber of the set of characters defined by the PAR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(see the Environme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eriod, question mark, exclamation point, or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ace, formfeed, newline, carriage return, tab, 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relen of a non-empty sequence of lines i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ongest string of non-body characters appea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every line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su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a non-empty sequence &lt;S&gt; of lines, let &lt;p&gt;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len of &lt;S&gt;.  Let &lt;T&gt; be the set of lines which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ping the first &lt;p&gt; characters from each line in &lt;S&gt;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be the longest string of non-body characters appe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of every line in &lt;T&gt;.  Strip &lt;c&gt; of all initi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e last.  The length of &lt;c&gt; is the comsuflen of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back prelen (suf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llback prelen (suflen) of an IP is: the compr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msuflen) of the IP, if the IP contains at least two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the comprelen (comsuflen) of the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, if the block contains at least two lines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of the longer of the prefixes (suffixes) of the bod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just above and below the block, if the segme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lock has any bodiless lines; otherwise, 0. 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initions of block, segment, and bodiless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mented fallback pr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&lt;fp&gt; be the fallback prelen of an IP.  If the I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line, or if &lt;quote&gt; is 0, then the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back prelen of the IP is simply &lt;fp&gt;.  Otherwise, it is &lt;f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the number of quote characters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&lt;fp&gt; character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uoteprefix of a line is the longest string of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ppearing at the beginning of the line,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has been stripped of any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mpty line, or a line whose first character is not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ich contains onl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put line whose first character is pro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il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ne which is order &lt;k&gt; bodiless for some &lt;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&lt;k&gt; bodil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such thing as an order 0 bodiless line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is a a contiguous subsequence of a segmen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at least two lines, containing no order &lt;k&gt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diless lines, bounded above and below by order &lt;k&gt;-1 bod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and/or the beginning/end of the segment.  Let &lt;p&gt; and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 comprelen and comsuflen of &lt;S&gt;.  Any member of &lt;S&gt;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tripped of its first &lt;p&gt; and last &lt;s&gt; characters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(or, if the parameter &lt;repeat&gt; is non-zero, w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ame character repeated at least &lt;repeat&gt; times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&lt;k&gt; bodiless.  The first &lt;p&gt; characters of the bod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comprise its prefix; the last &lt;s&gt; characters compri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x.  The character which repeats in the middle is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character.  If the middle is empty, the space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ts repe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a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odiless line whose repeat character is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flu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blank and vacant lines may be superfluous.  I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cant lines lie at the beginning or end of a segmen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uperfluous.  But if they lie between two non-vaca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segment, then all are superfluous except one--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ontains the fewest non-spaces.  In case of a t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of the tied lines is chosen.  Similarly, i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lines lie outside of any segments at the beginning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input, they are all superfluous.  But if they li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segments and/or protected lines, then all are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tiguous sequence of input lines containing no prot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lines, bounded above and below by protected lines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, and/or the beginning/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tiguous subsequence of a segment containing no bod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, bounded above and below by bodiless line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/end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rameter &lt;cap&gt; is 0, a capitalized word is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at least one alphanumeric character,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numeric character is not a lower case letter.  If &lt;c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, every word is considered a capitalized word.  (Se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n the Options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ord which contains a terminal character &lt;c&gt; such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 alphanumeric characters in the word after &lt;c&gt;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t least one alphanumeric character in the word before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and line argument may begin with one minus sign (-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Generally, more than one option may appear in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rgument, but there are exceptions:  The help, version, B, P, 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ust have whole arguments all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Causes all remaining arguments to be ignored. 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d.  A usage message is printed on the output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ing the options used by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Causes all remaining arguments to be ignored.  No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.  "par 1.41" is printed on the output.  Of cour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hange in future releases of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lt;op&gt;&lt;set&gt;  &lt;op&gt; is a single character, either an equal sign (=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sign (+), or a minus sign (-). &lt;set&gt; is a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set syntax.  If &lt;op&gt; is an equal sign, the set of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s set to the character set defined by &lt;set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op&gt; is a plus/minus sign, the characters in the se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&lt;set&gt; are added/removed to/from the existing set of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defined by the PARBODY environment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previous B options.  It is okay to add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ready in the set or to remove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&lt;op&gt;&lt;set&gt;  Just like the B option, except that it applie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&lt;op&gt;&lt;set&gt;  Just like the B option, except that it applie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maining options are used to set values of parameters.  Valu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mand line options hold for all paragraphs.  Unse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default values.  Any parameters whose default value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P (namely &lt;prefix&gt; and &lt;suffix&gt;), if left unset, are re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 for each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ximate role of each parameter is described her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section for the rest of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ive parameters, &lt;hang&gt;, &lt;prefix&gt;, &lt;repeat&gt;, &lt;suffix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idth&gt;, may be set to any unsigned decimal integer less than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[&lt;hang&gt;]   Mainly affects the default values of &lt;prefix&gt; and &lt;suffi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0.  If the h option is given without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1 is inferred.  (See also the p and s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&lt;prefix&gt;] The first &lt;prefix&gt; characters of each line of th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pied from the first &lt;prefix&gt;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line of the IP. 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ng&gt;+1 lines in the IP, the default value is the compr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the lines in the IP except the first &lt;hang&gt;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the default value is the augmented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len of the IP.  If the p option is give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&lt;prefix&gt; is unset, even if it had been set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also the h and q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&lt;repeat&gt;] If &lt;repeat&gt; is non-zero, bodiless lines hav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s of their repeat characters increased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the length of the line is &lt;width&gt;.  The exac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peat&gt; affects the definition of bodiless line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0.  If the r option is given without a numbe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is inferred.  (See also the w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&lt;suffix&gt;] The last &lt;suffix&gt; characters of each line of th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pied from the last &lt;suffix&gt;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line of the IP. 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ng&gt;+1 lines in the IP, the default value is the comsu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the lines in the IP except the first &lt;hang&gt;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the default value is the fallback sufl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.  If the s option is given without a number, &lt;suffix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et, even if it had been set earlier.  (See also th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[&lt;width&gt;]  No line in the OP may contain more than &lt;width&gt;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including the trailing newlines.  Defaults to 7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 option is given without a number, the value 7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twelve parameters, &lt;cap&gt;, &lt;div&gt;, &lt;Err&gt;, &lt;expel&gt;, &lt;fi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uess&gt;, &lt;invis&gt;, &lt;just&gt;, &lt;last&gt;, &lt;quote&gt;, &lt;Report&gt;, and &lt;touch&gt;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either 0 or 1.  If the number is absent in the option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&lt;cap&gt;]    If &lt;cap&gt; is 1, all words are considered capitaliz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affects only the application of the 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&lt;div&gt;]    If &lt;div&gt; is 0, each block becomes an IP.  If &lt;div&gt;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block is subdivided into IPs as follows:  Let &lt;p&gt;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relen of the block.  Let a line's status be 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p&gt;+1)st character is a space, 0 otherwise. 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block whose status is the same a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line will begin a new paragraph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[&lt;Err&gt;]    If &lt;Err&gt; is 1, messages to the user (caused by th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options, or by errors) are sent to the erro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the output stream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[&lt;expel&gt;]  If &lt;expel&gt; is 1, superfluous lines withheld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[&lt;fit&gt;]    If &lt;fit&gt; is 1 and &lt;just&gt; is 0, par tries to mak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OP as nearly the same length as possibl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making the OP narrower.  Defaults to 0. 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[&lt;guess&gt;]  If &lt;guess&gt; is 1, then when par is choosing line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ever it encounters a curious wor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italized word, it takes one of two speci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two words are separated by a single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, they will be merged into one word with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breaking space.  If the two words are separat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one space, or by a line break, par will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separated by two spaces, or by a line break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[&lt;invis&gt;]  If &lt;invis&gt; is 1, then vacant lines inserted because &lt;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1 are invisible; that is, they are not out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quote&gt; is 0, &lt;invis&gt; has no effect.  Defaults to 0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the q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[&lt;just&gt;]   If &lt;just&gt; is 1, par justifies the OP, insert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words so that all lines in the OP hav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idth&gt; (except the last, if &lt;last&gt; is 0)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also the w, l, and f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[&lt;last&gt;]   If &lt;last&gt; is 1, par tries to make the last line of th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the same length as the others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[&lt;quote&gt;]  If &lt;quote&gt; is 1, then before each segment is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diless lines, par supplies vacant lin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ation nesting levels as follows:  For each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acent lines in the segment (scanned from the top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have different quoteprefixes, one of two a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.  If &lt;invis&gt; is 0, and either line consist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quote characters and spaces (or is empty),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ncated to the longest common prefix of th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oth are truncated if both qualify).  Otherwise,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ing of the longest common prefix of the two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ed between them.  &lt;quote&gt; also affec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&lt;prefix&gt;.  Defaults to 0.  (See also the p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&lt;Report&gt;] If &lt;Report&gt; is 1, it is considered an error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to contain more than &lt;L&gt; = (&lt;width&gt; - &lt;prefix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uffix&gt;) characters.  Otherwise, such words are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&lt;L&gt;th character into shorter words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0.  It is recommended that this optio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NIT (see the Environme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[&lt;touch&gt;]  Has no effect if &lt;suffix&gt; is 0 or &lt;just&gt; is 1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&lt;touch&gt; is 0, all lines in the OP have length &lt;wid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&lt;touch&gt; is 1, the length of the lines is decrea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ffixes touch the body of the OP. 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al OR of &lt;fit&gt; and &lt;last&gt;.  (See also the s, j, w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lue of any parameter is set more than once, the las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When unset parameters are assigned default values, &lt;hang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uote&gt; are assigned before &lt;prefix&gt;, and &lt;fit&gt; and &lt;last&gt;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&lt;touch&gt; (because of the depende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if &lt;width&gt; &lt;= &lt;prefix&gt; + &lt;suffi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BODY     Determines the initial set of body character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determining comprelens and comsuflens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set syntax.  If PARBODY is not set, the set of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NIT     If set, par will read command line arguments from PA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it reads them from the command line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PARINIT, arguments are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PROTECT  Determines the set of protective characters, using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.  If PARPROTECT is not set, the set of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QUOTE    Determines the set of quote characters, using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.  If PARQUOTE is not set, the set of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 contains only the greater-than sign (&gt;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UL character appears in the value of an environment vari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st of the string will not be seen by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terminated by newline characters, but the new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o be included in the lines.  If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a non-newline, a newline will be inferr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but if the input is empty, no newline will be inferred;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put lines will be 0).  Thus, the input can always be vie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lines are copied unchanged from the input to the outpu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put lines, as they are read, have any NUL character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ry white character (except newlines) turned in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 in the input are transformed into empty lin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repeat&gt; is 0, all bodiless lines are vacant, and they are a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 of trailing spaces before being output.  If &lt;repeat&gt; is 1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cant lines whose suffixes have length 0 are treated that way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iless lines have the number of instances of their repe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or decreased until the length of the line is &lt;wid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expel&gt; is 1, superfluous lines are not output.  If &lt;quot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vis&gt; are both 1, there may be invisible lines; they are no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divided into segments, which are divided into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divided into IPs.  The exact process depends on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uote&gt; and &lt;div&gt; (see q and d in the Options section). 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section describes the process which is applied independ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P to construct the corresponding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values of the parameters are determined (se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), the first &lt;prefix&gt; characters and the last &lt;suffix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input line are removed and remembered.  It is an err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contain fewer than &lt;prefix&gt; + &lt;suffix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text is treated as a sequence of characters, no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is broken into words, which are separated by space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is a maximal sub-sequence of non-spaces.  If &lt;guess&gt; is 1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might be merged (see g in the Options section). 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ny spaces that preceed it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&lt;L&gt; = &lt;width&gt; - &lt;prefix&gt; - &lt;suffi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Report&gt; is 0, some words may get chopped up at this point (see 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s are reassembled, preserving their order, into 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just&gt; is 0, adjacent words within a line are separat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(or sometimes two if &lt;guess&gt; is 1), and line breaks are chos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aragraph satisfie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line contains more than &lt;L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f &lt;fit&gt; is 1, the difference betwee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est and longest lines is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shortest line is as long as possible, subject to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Let &lt;target&gt; be &lt;L&gt; if &lt;fit&gt; is 0, or the length of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f &lt;fit&gt; is 1.  The sum of the squares of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&lt;target&gt; and the lengths of the lines is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, subject to properties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last&gt; is 0, the last line does not count as a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f properties 2, 3, and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the words fit on a single line, the properties as 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don't make much sense.  In that case, no line brea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just&gt; is 1, adjacent words within a line are separated by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sometimes two if &lt;guess&gt; is 1) plus zero or more extra sp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&lt;fit&gt; is disregarded, and line breaks are chose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satisfie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very line contains exactly &lt;L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largest inter-word gap is as small as possible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perty 1.  (An inter-word gap consists only o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, not the regular sp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sum of the squares of the lengths of the inter-word ga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mall as possible, subject to properti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last&gt; is 0, the last line does not count as a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f property 1, and it does not require or contain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spaces are distributed as uniformly as possibl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-word gaps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justified paragraph, every line must contain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but that's not always possible to accomplis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cannot be justified, it is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of lines in the resulting paragraph is less than &lt;han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lines are added at the end to bring the number of lin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a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just&gt; is 0 and &lt;touch&gt; is 1, &lt;L&gt; is changed to be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suffix&gt; is not 0, each line is padded at the end with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its length up to &lt;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line is prepended &lt;prefix&gt; characters.  Let &lt;n&gt;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n the IP, let &lt;afp&gt; be the augmented fallback prelen of the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t &lt;fs&gt; be the fallback suflen of the IP.  The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ed to the &lt;i&gt;th line are chos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&lt;i&gt; &lt;= &lt;n&gt;, the characters are copied from the o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beginning of the &lt;n&gt;th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&lt;i&gt; &gt; &lt;n&gt; &gt; &lt;hang&gt;, the characters are copied from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removed from the beginning of the las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&lt;i&gt; &gt; &lt;n&gt; and &lt;n&gt; &lt;= &lt;hang&gt;, the first min(&lt;afp&gt;,&lt;prefix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s are copied from the ones that we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last input line, and the rest are all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o each line is appended &lt;suffix&gt; characters.  The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ppended to the &lt;i&gt;th line are chos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&lt;i&gt; &lt;= &lt;n&gt;, the characters are copied from the o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end of the nth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&lt;i&gt; &gt; &lt;n&gt; &gt; &lt;hang&gt;, the characters are copied from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removed from the end of the las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&lt;i&gt; &gt; &lt;n&gt; and &lt;n&gt; &lt;= &lt;hang&gt;, the first min(&lt;fs&gt;,&lt;suffix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s are copied from the ones that we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last input line, and the rest are all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lines are printed to the output as the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errors, par returns EXIT_SUCCESS (see &lt;stdlib.h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error, an error message will be printed to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r will return EXIT_FAILURE.  If the error is local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, the preceeding paragraphs will have been outp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was detected.  Line numbers in error messages are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P in which the error occurred.  All error messag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 error:" on a line by itself.  Error messages concer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r environment variable syntax are accompanied by the sam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hat the help option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rying to print an error message would be futile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ed from an output function, so par doesn't bother doing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on 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iority of par's dynamic programming algorithm over a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(such as the one used by fmt) can be see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rdain and establish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greedy algorithm with width = 3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e peopl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, in order to for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 union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, i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quility,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defense,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welfare, and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ssing of lib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elves and our posterit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ain and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39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the people of the Uni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s, in order to form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perfect union, establi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ice, insure domesti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quility, provide f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 defense, promot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welfare, and sec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lessing of liberty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selves and our posterity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ordain and establish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itution of the Uni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s of America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breaks chosen by par are clearly more eye-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is most useful in conjunction with the text-filtering featur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such as the ! commands of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section is a series of before-and-afte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some typical uses of par.  In all cases, n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sure domestic tranquility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vide for the common defens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mote the general welfar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ordain and establish the Constit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United States of Americ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9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i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er to form a more perfect union, establi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justice, insure domestic tranquility, prov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 the common defense, promote the general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elfare, and secure the blessing of liberty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ordai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establish the Constitution of the Unit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tes of America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domestic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the commo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fense, promote the general welfare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t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urselves and our posterity, do ord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establish the Constitution of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ited States of America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i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er to form a more perfect union, establi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justice, insure domestic tranquility,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vide for the common defense, promot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e general welfare, and secure th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blessing of liberty to ourselves and our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osterity, do ordain and establish th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stitution of the United States of Americ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l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domestic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the commo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fense, promote the general welfare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ain and establish the Constitu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United States of America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lft0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domestic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the common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fense, promote the general welfare,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ain and establish the Constitutio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United States of America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j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 the people  of  the  United States, 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er to form a more perfect union, establi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justice, insure domestic tranquility, prov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 the  common defense, promote  the gener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elfare, and  secure the blessing  of liber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ordain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 the  Constitution  of  the  Uni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tes of America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j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 the   people  of  the   United  State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  order    to   form   a    more   perf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ion,  establish  justice,  insure  domest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 the common defens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mote  the  general   welfare,  and  sec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e  blessing  of  liberty to  ourselves 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ur  posterity, do  ordain and  establish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stitution of the United States of Americ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amble      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     in order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ion 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2h3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amble      We the peopl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     States, in ord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ion  more perfect union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ice, i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quility,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 defense,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welfare,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lessing of lib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ordain and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itu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i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do ordain and establish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9p12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We the people of the United State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form a more perfect union,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insure domestic tranquility,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common defense,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and secure the blessing of liberty to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and our posterity, do ordain and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Constitution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W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e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2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We the people of the United Sta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establish justice, e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tranquility, provide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mote the general welfare,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blessing of liberty to our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ur posterity,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W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2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stablish justice, e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ranquility, provide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mote the general welfare,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blessing of liberty to our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ur posterity,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1. We the peopl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2. In order to form a more perfect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3. Establish justice, e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tranqu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4. Provide for the commo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5. Promote the general wel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6. 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to ourselves and our pos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7. Do ordain and establish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8.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37p13d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1. We the peo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2. In order to for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perfect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3.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e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tranqu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4. Provide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5. Promot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wel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6. And secure the bl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of liberty to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and our pos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7.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8.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domestic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provide for the common defense,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promote the general welfare,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and secure the blessing of liberty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to ourselves and our posterity,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                            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ordain and establish the Constit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United States of America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42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ited States, in order to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m a more perfect union,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mestic tranquility,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provide for the common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defense, promote the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general welfare, and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secure the blessing of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liberty to ourselves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and our posterity, 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                   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ordain and establish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stitution of the Unit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tes of America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42r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ited States, in order to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m a more perfect union,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mestic tranquility,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provide for the common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defense, promote the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general welfare, and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secure the blessing of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liberty to ourselves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and our posterity, 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ordain and establish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stitution of the Unit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tes of America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 J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ake a link from 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40q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, just make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40q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, just make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40qi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, just make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40qi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, just make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re hope there's stil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r. Jones' section of archae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heard he's the bestest.  [s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0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re hope there's still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Jones' section of archaeology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d he's the bestest. [s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0g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re hope there's still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Jones' section of archaeology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d he's the bestest.  [s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y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Anastasia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&gt; Hi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Hi A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Hi Ana &amp; M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nsubscribe me from alt.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Q+:+ q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y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Anastasia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&gt; Hi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Hi A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Hi Ana &amp; M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nsubscribe me from alt.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uess&gt; feature guesses wrong in case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lc'd the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mi level to 3 sig.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&lt;guess&gt; = 1, par will incorrectly assume that "approx." 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.  If the input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lc'd the approx. Fe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o 3 sig.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ar would refuse to put a line break between "approx." and "Ferm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utput, mainly to avoid creating the first situation (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were to be fed back through par again).  This non-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policy does come in handy for cases like "Mr. Johns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an. 1"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uess&gt; feature only goes one way.  par can preserve wid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s in a paragraph, or remove them, but it can't insert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already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abs, you probably won't like the way par handles (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) them.  It turns them into spaces.  I didn't bothe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ense of tabs because they don't make sense to begin with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's terminal has the same tab settings, so text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are sometimes mangled.  In fact, almost every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gets mangled when something is insert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when quoting e-mail or commenting out a section of a shell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), making them a pain to edit.  In my opinion,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nicer place if everyone stopped using tabs (so I'm do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by not supporting them in par).  If you find yourself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ing tabs, the first thing you should do is ru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rough expand, a standard UNIX command (if there is such a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places tabs with spaces while preserving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you're not in a UNIX environment, then hopefull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ported expand to your system.  (Thanks to ets1@cs.wustl.edu (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Stuebe) for showing me the light about ta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way for the length of the output prefix to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ength of the input prefix.  Ditto for the suffix. 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dding this capability in a future release, but right now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re how I'd wan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knew of any bugs, I wouldn't release the package.  Of cour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bugs that I haven't yet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bugs (in the program or in the documentation)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suggestions, please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@ecl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pape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 M.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us Box 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ing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rooking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Louis, MO 6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oth addresses could change anytime after June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porting a bug, please include the exact input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used, and the version number of par, so that I can reproduc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