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2512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82014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27157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79601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66396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