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8291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342067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22463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