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1008247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3128108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581026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076472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7840809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7340657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