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3360448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1721489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17604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