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29082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1774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7870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34518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74088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