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70838130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39718290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57057509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68202640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6214619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190445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