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1009114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9700844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0182673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2896651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7697585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8541919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