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979102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821343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137980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294549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05846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25729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