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32557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96181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35925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019827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556945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