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42634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10328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723043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67801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86856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990076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273718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