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10773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65410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862639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32858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682094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