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0156440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263029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435790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6681432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37417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3885323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9418337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