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18386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5513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1443600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3968453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099718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3217449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3019292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2305701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74182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0800455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632156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9995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7636249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92567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0845776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473381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0299081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6653919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0364340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3190482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679166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7872413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4346680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562768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4528539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785646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7649912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0638984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884007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9084412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1097163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405179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