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98149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36245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5297196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0292831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0087962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8897784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6234002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5782046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70297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5019707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063517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5071933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4914933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7774248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4402764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2943481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3522408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7341970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1579624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9148274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0607640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6170364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6689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797709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6339950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6514485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7825589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7045183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0273118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3736103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868416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2490399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