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85987399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9360301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00268280"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3960231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3618382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0124193"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27307165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