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619171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272861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0310369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4354552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0859202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0871099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62545277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35450251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909714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7744668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5156515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1143881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94979272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10674494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6650299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7688612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8785776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8104450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9267209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0778202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6768142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6752149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2555564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75834853"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38380722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0309500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6615335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0015673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077872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9218314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090788242"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0117719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