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27419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9656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53357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63466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93721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645939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