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388464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913747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9933106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6932905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0671405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9272465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2044412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0631898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2393404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6701299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7628771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34039850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6123348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3811986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7226766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2276658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262893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6320482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0251718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473633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8294444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490619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3164304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1247906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6161585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256758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0301196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4648086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8439635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1049241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0655869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5949266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