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000587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2066465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685495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