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7820290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242372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9484275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594135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95818501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86693048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882765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3718111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5544280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11552375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0429283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53177729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63706208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35407846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51807046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29628476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14625860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6228535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55665763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19777409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68415600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57243975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00416492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59794236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0034408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57074420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18547660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94301438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39848140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26381944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56583275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1685893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