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8017994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3410293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7334209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6978622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185168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