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45529124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1037331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09730080"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9905982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0670435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04381265"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14776493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