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51804838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4732670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44823065"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1189046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9546887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21193313"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25378538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