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73458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6859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61009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