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72620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87254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27166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930511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35845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