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898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76167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69021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90623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32174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99021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06439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54466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93421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66318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63986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22402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26462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37375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96706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7946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54121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16088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51522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15782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86049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09768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61340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84414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65921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