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75032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46165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20664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81830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94430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68301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