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6704736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4973070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6184654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2832902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5633547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0856662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054056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