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9374616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864908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7681922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