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7328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95086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89953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934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51605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6612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58304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35468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27642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08792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3434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37053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1949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56784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51158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64354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1538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27665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99385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22204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60709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5539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