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70208977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205579566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754609285"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26381273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44861018"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202598084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