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67280664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28087811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