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Tooltalk API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acs Lisp interface to Tooltalk is similar, at least in spir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ndard C Tootalk API.  Only the message and pattern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I are supported at present, more of the API could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eded.  The Lisp interface departs from the C API in a few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oltalk is initialized automatically at emacs startup-time.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be sent other Tooltalk applications connected 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11 server that emacs is running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fewer entry points, polymorphic functions with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allback interface is simpler and marginally less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callback may be associated with a message or a patt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is specified with a Lisp symbol (the symbo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unction bin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session attribute for messages and patterns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to the defaul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where a Tooltalk enum constant, e.g. TT_SESSION, is vali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bstitute the corresponding symbol, e.g. 'TT_SES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building lists that represent messages an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: Receiv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of a handler for a message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to display a string in the mini-buffer area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called "emacs-display-string", it's first (0th)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ring to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tooltalk-display-string-handler (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essage (get-tooltalk-message-attribute msg 'arg_val 0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var display-string-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(category TT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pe TT_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 "emacs-display-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 tooltalk-display-string-handle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t ((p (make-tooltalk-pattern display-string-patter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gister-tooltalk-pattern 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: Se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ends a query to an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isplays it's reply.  Both the query and the rep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first argumen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tooltalk-random-query-handler (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t ((state (get-tooltalk-message-attribute msg 'stat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eq state 'TT_HAND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essage (get-tooltalk-message-attribute msg arg_val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memq state '(TT_FAILED TT_REJECT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essage "Random query turns up nothing"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var random-query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(   class TT_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ope TT_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TT_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 "random-que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s '((TT_INOUT "?" "string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 tooltalk-random-query-handle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t ((m (make-tooltalk-message random-query-messag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nd-tooltalk-message m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macs Lisp Tooltalk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nd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ke-tooltalk-message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ooltalk message and initialize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attributes must be a list of alternating keyword/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keywords are symbols that name valid message attribu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ke-tooltalk-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(class TT_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pe TT_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TT_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 "do-somet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s ("arg1" 12345 (TT_INOUT "arg3" "string"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ust always be strings, integers, or symb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ooltalk constants.  Attribute names ar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upported by set-tooltalk-message-attribute, plus '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rgs should be a list of message argumen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argument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de [value [type]]) or jus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mode is one of TT_IN, TT_OUT, TT_INOUT and type is a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ype isn't specified then "int" is used if the valu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therwise "string" is used.  If type is "string" the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string (if it isn't a string already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1-to-string.  If only a value is specified then mod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T_IN.  If mode is TT_OUT then value and type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pecified.  You can find out more about the semant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f ToolTalk message arguments in chapter 4 of the Too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nd-tooltalk-message 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message on it's way.  Once the message has been sen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ways a good idea to get rid of it with destroy-tooltalk-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turn-tooltalk-message msg &amp;optional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reply to this message.  The secon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ply, 'reject or 'fail, the default is 'reply.  Befo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y all message arguments whose mode is TT_INOUT or TT_O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illed in - see set-tooltalk-message-attribu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t-tooltalk-message-attribute msg attribute &amp;optional ar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icated Tooltalk message attribute. 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symbols with the same name (underscores and all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of the Tooltalk tt_message_&lt;attribute&gt; function that extract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ttribute values are copied, enumerated type values (except dis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erted to symbols - e.g. TT_HANDLER is 'TT_HANDLER, uid and gi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fixnums (small integers), opnum is converted to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osition is converted to a fixnum.  We convert opnum (a C int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e.g. 123 =&gt; \"123\" because there's no guarantee that opnums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range of Emacs Lisp integ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BD] Use the 'plist attribute instead of C API 'use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r defined message data.  To retrieve the value of a message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indicator for argn.  For example to get the value of a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rflag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t-tooltalk-message-attribute msg 'plist 'r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value of a message argument use one of the 'arg_val (str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'arg_ival (integers), or 'arg_bval (strings with embedded nulls),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nteger valued arguments can be larger than Emacs Lisp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arg_ival yields a string.  If the value is will fit within 24 bi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it to an integer with string-to-int.  For example to get the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thir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ring-to-int (get-tooltalk-message-attribute msg 'arg_ival 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argument numbers are zero based.  The type of eac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trieved, with the 'arg_type attribute, however Tooltalk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y semantics for the string value of 'arg_type.  Conv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ring" is used for strings and "int" for 32 bit integers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Lisp stores the lengths of strings explicitly (unlike C) so t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by 'arg_bval like a string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-tooltalk-message-attribute value msg attribute &amp;optional ar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one ToolTalk messag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e names and values are the same as for get-tooltalk-message-attribu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ty list is provided for user data (instead of the 'us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), see get-tooltalk-message-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 are handled slightly differently than in the C Tooltalk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callback should be the name of a function of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called each time the state of the message chan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used to notice when the messages st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TT_HANDLED (or TT_FAILED), so that reply argum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e of the argument attributes is specified, 'arg_val, 'arg_iv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'arg_bval then argn must be the number of an already create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added to a message with add-tooltalk-message-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-tooltalk-message-arg msg mode type &amp;optional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ne new argument to the message.  Mode must be one of: TT_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T_INOUT, or TT_OUT, type must be a string, and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tring or an integer.   Tooltalk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y semantics for type, so only the participa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you're using need to agree what types mean (if any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ly "string" is used for strings and "int" for 32 bit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initialized by providing a valu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tooltalk-message-attribute, the latter is necessa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initialize the argument with a string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nulls (use 'arg_bv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tooltalk-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ooltalk message.  The messages session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to the default session.  Other attributes can be in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t-tooltalk-message-attribute.  Make-tooltalk-mess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to create and initializ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stroy-tooltalk-message 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 tt_message_destroy to the message.  It'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stroy messages after they've been proccessed by a mess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allback, the Lisp/Tooltalk callback machinery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ceiv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ke-tooltalk-pattern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ooltalk pattern and initialize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attributes must be a list of alternating keyword/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eywords are symbols that name valid patter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s of valid attribut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ke-tooltalk-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(category TT_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pe TT_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 ("operation1" "operation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s ("arg1" 12345 (TT_INOUT "arg3" "string"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names are the same as those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tooltalk-pattern-attribute, plus '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ust always be strings, integers, or symb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ooltalk constants or lists of same.  When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alues is provided all of the list elements ar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.  In the example above, messages whos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"operation1" or "operation2" would match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args should be a list of pattern argument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ttern argument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de [value [type]]) or jus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mode is one of TT_IN, TT_OUT, TT_INOUT and type is a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ype isn't specified then "int" is used if the valu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therwise "string" is used.  If type is "string" the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string (if it isn't a string already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1-to-string.  If only a value is specified then mod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T_IN.  If mode is TT_OUT then value and type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pecified.  You can find out more about the semant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f ToolTalk pattern arguments in chapter 3 of the Too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-tooltalk-pattern p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will begin receiving messages that match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-tooltalk-pattern p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will stop receiving messages that match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-tooltalk-pattern-attribute value pat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one value to the indicated pattern attribute. The names of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same as the Tooltalk accessors used to set them 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oltalk_pattern_" prefix and the "_add" suffix). 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attribute for tt_pattern_dispostion_add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'disposition.  The 'category attribute is handled speci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pattern can only be a member of one category (TT_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T_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 are handled slightly differently than in the C Tooltalk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callback should be the name of a function of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called each time the pattern matches an incoming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-tooltalk-pattern-arg pat mode typ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one, fully specified, argument to a tooltalk pattern.  Mod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of TT_IN, TT_INOUT, or TT_OUT, type must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can be an integer, string or nil.  If value is an integ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rgument (tt_pattern_iarg_add) added otherwise a str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.  At present there's no way to add a binary data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tooltalk-pat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ooltalk pattern and initialize its session at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defaul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stroy-tooltalk-pattern p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 tt_pattern_destroy to the pattern.  This effecticely un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-tooltalk-message msg &amp;optional 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messages attributes and arguments to stream.  This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ng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the moment there is almost no support for detec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oolTalk errors.  This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and patterns should support a plist attribu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based on one more Tooltalk user data key.  This would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useful to apply the message and pattern callbac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message and the match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