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27244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86335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54151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