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11663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86112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3860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66423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49792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55588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