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2673159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3364717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7349864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