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6535815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9768717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593687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5242237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7117636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1285995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9464165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036638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8078858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7778446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4583193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5342818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2899489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983648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8295765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8613634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8501947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7831707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7181787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3006100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9366972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4188778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6058220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785342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5814327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