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61828044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92693361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40728796"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650868874"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661330400"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795009228"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611236205"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452700323"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638766630"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505196469"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482793158"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819516979"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179952140"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857904874"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767221834"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58593301"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59660383"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305577973"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631563478"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880495060"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058716610"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730460436"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