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3623738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0364866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1505146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6529571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8326325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