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62890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99487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96071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49082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11186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61880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06305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