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810671292"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602952174"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