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5598693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446941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