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989560069"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71046668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25798816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786497469"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005207572"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110213728"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