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60205116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9719233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