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41005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16217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