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162924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83368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569236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571337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