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6090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54239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44173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0877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