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5114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6251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9608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