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876072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557575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456371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773673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