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7800827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0963084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4547875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351145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