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7935663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44107602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42410871"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85817002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