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142156579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71632321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494714334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97632071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9899465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990291911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790324126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967382819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487719135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55700050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866675860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206201886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18933239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522221226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708892879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843001336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807135868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33637159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317420005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95368921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364941372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52015421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961568860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160579715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113018045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916921663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47910097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36007091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851831621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569737468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33862922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793047419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585920344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78267678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98441648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43252725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43658175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138793789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071592491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323824323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966988049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69220064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