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7852746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06645016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5792130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0119164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74398224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08974693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68339428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33872588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1149248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7134676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1973197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55588692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