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6600994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621737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4943921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6037541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3011223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0143991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8952265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0677466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7004956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702962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4558971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3451138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4220333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3073632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1175202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3781242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1189209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0335773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0829960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1114739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2136383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6069816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4099283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3824103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9422708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0541437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