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2324996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3249962"/>
      <w:bookmarkStart w:id="1" w:name="__Fieldmark__0_172324996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72324996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723249962"/>
      <w:bookmarkStart w:id="3" w:name="__Fieldmark__1_172324996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