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226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940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660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645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818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364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519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19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786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724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836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355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11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