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08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044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482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869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477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57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98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539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962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6351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06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622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10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039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564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31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