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75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47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617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346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61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70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939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05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04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62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278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488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51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4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36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